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00"/>
        <w:gridCol w:w="4878"/>
        <w:gridCol w:w="1134"/>
        <w:gridCol w:w="2126"/>
        <w:gridCol w:w="283"/>
      </w:tblGrid>
      <w:tr>
        <w:trPr>
          <w:trHeight w:val="707" w:hRule="atLeast"/>
        </w:trPr>
        <w:tc>
          <w:tcPr>
            <w:tcW w:w="102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Ştiinţe ale Educaţiei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PEDAGOGIE</w:t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7</w:t>
            </w:r>
          </w:p>
        </w:tc>
      </w:tr>
      <w:tr>
        <w:trPr>
          <w:trHeight w:val="1380" w:hRule="atLeast"/>
        </w:trPr>
        <w:tc>
          <w:tcPr>
            <w:tcW w:w="102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LIST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FINAL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CANDIDAŢILOR DECLARAŢI ADMIŞ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LA SPECIALIZAREA PEDAGOGIE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SESIUNEA IULIE+SEPTEMBRIE 2017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Tip loc ob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eastAsia="en-US"/>
              </w:rPr>
              <w:t>ţinu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94</w:t>
            </w:r>
          </w:p>
        </w:tc>
        <w:tc>
          <w:tcPr>
            <w:tcW w:w="4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SNEANU M. ANA-MARIA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75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48</w:t>
            </w:r>
          </w:p>
        </w:tc>
        <w:tc>
          <w:tcPr>
            <w:tcW w:w="4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ETRESCU GH. S. MĂLINA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33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65</w:t>
            </w:r>
          </w:p>
        </w:tc>
        <w:tc>
          <w:tcPr>
            <w:tcW w:w="4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NAŞI I. O. ANA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4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92</w:t>
            </w:r>
          </w:p>
        </w:tc>
        <w:tc>
          <w:tcPr>
            <w:tcW w:w="4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UNGU M. DANIELA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0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3</w:t>
            </w:r>
          </w:p>
        </w:tc>
        <w:tc>
          <w:tcPr>
            <w:tcW w:w="4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HINCEA I. DAIANA-LILIANA-ANTONIA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1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43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ŞTEFAN I. AL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0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86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RUŞCULESCU C. ANGELA-CONSTANȚ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9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AVU M. DENIS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0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ĂMNEANŢU D. I. DIANA-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9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TGROS D. MIOARA-COS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6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ESCU A. M. MIHAELA-GABR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110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CICĂ N. GEORGIANA-NICOLET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2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3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JABA D. NARCISA-DANIEL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5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ULCU V. PAULA-RUXANDR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5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7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ŞTIRBAN GH. SIMO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7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9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EFĂNEŢ V. N. CORINA-CODRUȚ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7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JENARIU A. ANDREEA-BIANC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4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 Sept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AŞPAR I. GH. ANDRADA-CORINA-MAR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 Sept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REŞ ŞT. REBECA-BEATRIC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7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 Sept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ODA I. IONELA-MAR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8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 Sept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EDELESCU P. VERONIC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7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tiune candida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AZĂR M. LORENA-MAR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67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tiune candida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RAGA M. GINA-GEORGET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35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HERGHINOIU I. ANA-MAR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;Times New Roman" w:hAnsi="SansSerif;Times New Roman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79</w:t>
            </w:r>
          </w:p>
        </w:tc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UPULESCU J. DIANA-AMAL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25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PRE</w:t>
      </w:r>
      <w:r>
        <w:rPr>
          <w:sz w:val="20"/>
          <w:szCs w:val="20"/>
        </w:rPr>
        <w:t>ŞEDINTE COMISIE ADMITE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C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f.Univ.Dr. Mariana CRAŞOV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imişoara, </w:t>
      </w:r>
    </w:p>
    <w:p>
      <w:pPr>
        <w:pStyle w:val="Normal"/>
        <w:jc w:val="both"/>
        <w:rPr/>
      </w:pPr>
      <w:r>
        <w:rPr>
          <w:lang w:val="en-US"/>
        </w:rPr>
        <w:t>19.09.2017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Calibri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20:00Z</dcterms:created>
  <dc:creator>raduta</dc:creator>
  <dc:description/>
  <cp:keywords/>
  <dc:language>en-US</dc:language>
  <cp:lastModifiedBy>Andra</cp:lastModifiedBy>
  <cp:lastPrinted>2016-07-25T15:21:00Z</cp:lastPrinted>
  <dcterms:modified xsi:type="dcterms:W3CDTF">2017-09-20T08:23:00Z</dcterms:modified>
  <cp:revision>6</cp:revision>
  <dc:subject/>
  <dc:title>Nr</dc:title>
</cp:coreProperties>
</file>